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24:00Z</dcterms:created>
  <dc:creator>Mariusz</dc:creator>
  <dc:description/>
  <cp:keywords/>
  <dc:language>en-US</dc:language>
  <cp:lastModifiedBy>Mariusz</cp:lastModifiedBy>
  <cp:lastPrinted>2017-09-04T19:23:00Z</cp:lastPrinted>
  <dcterms:modified xsi:type="dcterms:W3CDTF">2017-09-04T17:41:00Z</dcterms:modified>
  <cp:revision>118</cp:revision>
  <dc:subject/>
  <dc:title>OPERAT WODNOPRAWNY                                                                                                                                         Zjazd indywidualny z drogi krajowej nr 19 na działki nr 243/5 i 244/5 położone w ob. Kuriany gmina Zabłudów nr działki 331/1</dc:title>
</cp:coreProperties>
</file>